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0537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537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470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62693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