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541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143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344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972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